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боснования против отмены межгосударственных стандартов,  приведенных в </w:t>
      </w:r>
      <w:r>
        <w:rPr>
          <w:szCs w:val="30"/>
        </w:rPr>
        <w:t>приложение № 22 к протоколу 50 МГС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4215"/>
        <w:gridCol w:w="7297"/>
      </w:tblGrid>
      <w:tr>
        <w:trPr>
          <w:tblHeader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ревшие стандарт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ы взамен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2967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2.007.0-75 Система стандартов безопасности труда. Изделия электротехнические. Общие требования безопасн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ОСТ </w:t>
            </w:r>
            <w:r>
              <w:rPr>
                <w:sz w:val="28"/>
                <w:szCs w:val="28"/>
                <w:lang w:val="en-US"/>
              </w:rPr>
              <w:t>IEC</w:t>
            </w:r>
            <w:r>
              <w:rPr>
                <w:sz w:val="28"/>
                <w:szCs w:val="28"/>
              </w:rPr>
              <w:t xml:space="preserve"> 61140-2012 Защита от поражения электрическим током. Общие положения безопасности установок и оборуд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42-201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ополагающие принципы и принципы безопасности для интерфейса "человек-машина", выполнение и идентификация. Идентификация выводов электрооборудования, концов проводников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EC 61140-2012 введен в РБ с 01.02.201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42-2015 вводится в РБ с 01.06.2017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СТ 12.2.007.0-75 содержит основные требования безопасности к электротехническим изделиям и является базовым в стандартах системы ССБТ серии 12.2.007. На указанный стандарт имеется ссылка в большинстве стандартов вида «Общие технические требования», «Общие технические условия», устанавливающих требования к электротехническим изделиям (раздел «Требования безопасности»). Также ГОСТ 12.2.007.0-75 включен в Перечень стандартов, в результате применения которых обеспечивается соблюдение требований технических регламентов Таможенного союза (в частности, ТР ТС 004/2011, ТР ТС 010/2011) и является одним из основных стандартов для подтверждения соответствия требованиям безопасности многих видов электротехнического оборудования. Предлагаемые в качестве замены ГОСТ IEC 61140-2012 и ГОСТ 33542-2015 не взаимодействуют с другими стандартами системы ССБТ (ГОСТ 12.2.007.2-75, ГОСТ 12.2.007.4-75 и др.) и не охватывают в полной мере все аспекты безопасности, которые должны быть обеспечены. Также необходимо учитывать, что стандарт ГОСТ IEC 61140-2012, как указано в области применения, не предназначен для использования в качестве самостоятельного стандарта см.оригинал (It is not intended to be used as a stand-alone standard). </w:t>
            </w:r>
          </w:p>
        </w:tc>
      </w:tr>
      <w:tr>
        <w:trPr>
          <w:trHeight w:val="24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67-68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О 8217-87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моторное для среднеоборотных и малооборотных дизелей. Технические услов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282-2013</w:t>
              <w:br/>
              <w:t>(ISO 8217:2012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. Топливо (класс F). Технические требования к судовым топлива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282-2013 вводится в РБ с 01.07.2017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ый для отмены ГОСТ 1667-68 распространяется на топливо для среднеоборотных и малооборотных дизелей и устанавливает требования к двум маркам моторного топлива: «ДМ» (для среднеоборотных и малооборотных дизелей) и «ДТ» (для судовых малооборотных дизелей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282-2013 (ISO 8217:2012) распространяется на нефтяные топлива для судовых дизельных двигателей и устанавливает требования к четырем категориям (классам) дистиллятного топлива для судовых двигателей и требования к шести категориям (классам) остаточных топлив для судовых двигателей. Категории (классы) дистиллятного и остаточного судового топлива, а также установленные в отношении указанных категорий характеристики и нормы согласно ГОСТ 32282-2013 отличаются от марок топлива и регламентируемых в отношении указанных марок требований согласно ГОСТ 1667-68.</w:t>
            </w:r>
          </w:p>
        </w:tc>
      </w:tr>
      <w:tr>
        <w:trPr>
          <w:trHeight w:val="24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4618.10-7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эфирные, вещества душистые и полупродукты их синтеза. Методы определения плотности и показателя преломл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279-201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эфирные. Метод определения относительной плотности при 20 °C. Контрольный метод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280-201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эфирные. Метод определения показателя преломления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279-2014 и ГОСТ ISO 280-2014 вводятся в РБ с 01.06.2017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4618.10-78 устанавливает метод определения плотности жидкостей ареометром, что не предусмотрено в ГОСТ ISO 279-2014 </w:t>
            </w:r>
          </w:p>
        </w:tc>
      </w:tr>
      <w:tr>
        <w:trPr>
          <w:trHeight w:val="155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831-7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миндаля сладкого. Технические услов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857-201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а миндаля сладкого. Технические условия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857-2014 вводится в РБ с 01.04.2017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применения ГОСТ 32857-2014 отсутствуют требования к дальнейшей переработке ядер орехов сладкого миндаля, что предусмотрено в ГОСТ 16831</w:t>
            </w:r>
          </w:p>
        </w:tc>
      </w:tr>
      <w:tr>
        <w:trPr>
          <w:trHeight w:val="24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6666.8-95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О 6940-84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 искусственный трикотажный. Метод определения воспламеняемости ворсовой поверхн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6940-201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мен ГОСТ ИСО 6940-200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текстильные. Характеристики горения. Метод определения воспламеняемости вертикально ориентированных образцов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6940-2011 введен в РБ с 01.10.201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 2666.8-95 (ИСО 6940-95) помимо метода определения воспламеняемости ворсовой поверхности устанавливаются требования к классификации искусственного меха (легковоспламеняющийся и трудновоспламеняющийся) по результатам проведенных испытаний. Упомянутые требования к классификации отсутствуют в ГОСТ ISO 6940-2011.</w:t>
            </w:r>
          </w:p>
        </w:tc>
      </w:tr>
      <w:tr>
        <w:trPr>
          <w:trHeight w:val="24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8935-9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О 1952-76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 топливо. Метод определения натрия и калия, растворимых в разбавленной соляной кислот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983-201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SO 1952:208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твердое минеральное. Определение металлов, экстрагируемых разбавленной соляной кислотой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983-2014 введен в РБ с 01.10.201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8935-91 устанавливает пламенно-фотометрический метод определения в топливе натрия и калия, находящихся в виде неорганических солей или щелочных гуматов, растворимых в разбавленной соляной кислоте, а также метод экстракции, соответствующий международному стандарту ISO 1952:76. ГОСТ 32983-2014 (ISO 1952:2008) устанавливает метод экстракции твердых минеральных топлив разбавленной соляной кислотой и последующего определения в экстракте натрия, калия, кальция, магния и железа методом атомно-абсорбционной спектрометрии с использованием градуировочного графика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льку указанные выше межгосударственные стандарты устанавливают требования к определению различного перечня элементов в твердом топливе и различным инструментальным методам определения, отмену ГОСТ 28935-91 в связи с принятием ГОСТ 32983-2014 считаем нецелесообразной</w:t>
            </w:r>
          </w:p>
        </w:tc>
      </w:tr>
      <w:tr>
        <w:trPr>
          <w:trHeight w:val="841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157.0-9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а текстильные. Методы определения изменения размеров после мокрых обработок или химической чистки. Общие полож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7771-201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текстильные. Метод определения изменения размеров после погружения в холодную воду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157.0-95 введен в РБ с 01.10.201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0157.0-95 и ГОСТ ISO 7771-2014 имеют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личную область применения. ГОСТ 30157.0-95 устанавливает требования к изменению размеров образцов после обработки в водных растворах или обработке в органическом растворителе (химическая чистка); ГОСТ ISO 7771-2014 устанавливает требования к изменению размеров образцов после погружения в холодную воду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личаются методы проведения испытаний. ГОСТ 30157.0-95 предусматривает различные режимы испытаний (стирка, замачивание или химическая чистка испытуемых образов с последующей сушкой), ГОСТ ISO 7771-2014 предусматривает погружение испытуемых образцов в холодную воду без последующего отжима и сушки)</w:t>
            </w:r>
          </w:p>
        </w:tc>
      </w:tr>
      <w:tr>
        <w:trPr>
          <w:trHeight w:val="2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1220-2003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зеленый (сырой). Подготовка образцов для определения органолептических показателе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6668-201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зеленый. Приготовление проб для органолептического анализ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нецелесообраз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ISO 6668-2015 вводится в РБ с 01.06.2017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 31220-2003 подготовка образцов для определения органолептических показателей заключается в обжаривании зерен зеленого (сырого) кофе с помощью электроплитки бытовой по ГОСТ 14919-83 «Электроплиты, электроплитки и жарочные электрошкафы бытовые. Общие технические условия», а в ГОСТ ISO 6668-2015 обжарку зерен осуществляют с помощью аппарата для обжаривания кофейных зерен, оборудованного системой охлаждения с подачей воздуха через перфорированную пластину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1134" w:gutter="0" w:header="709" w:top="851" w:footer="709" w:bottom="170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Приложение № 13</w:t>
    </w:r>
    <w:r>
      <w:rPr>
        <w:rFonts w:cs="Arial" w:ascii="Arial" w:hAnsi="Arial"/>
        <w:sz w:val="20"/>
        <w:lang w:val="en-US"/>
      </w:rPr>
      <w:t>a</w:t>
    </w:r>
    <w:r>
      <w:rPr>
        <w:rFonts w:cs="Arial" w:ascii="Arial" w:hAnsi="Arial"/>
        <w:sz w:val="20"/>
      </w:rPr>
      <w:t xml:space="preserve"> к протоколу НТКС № 53-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170" w:hanging="0"/>
      <w:rPr/>
    </w:pPr>
    <w:r>
      <w:rPr>
        <w:rFonts w:cs="Arial" w:ascii="Arial" w:hAnsi="Arial"/>
        <w:sz w:val="20"/>
      </w:rPr>
      <w:t>Приложение № 13</w:t>
    </w:r>
    <w:r>
      <w:rPr>
        <w:rFonts w:cs="Arial" w:ascii="Arial" w:hAnsi="Arial"/>
        <w:sz w:val="20"/>
        <w:lang w:val="en-US"/>
      </w:rPr>
      <w:t>a</w:t>
    </w:r>
    <w:r>
      <w:rPr>
        <w:rFonts w:cs="Arial" w:ascii="Arial" w:hAnsi="Arial"/>
        <w:sz w:val="20"/>
      </w:rPr>
      <w:t xml:space="preserve"> к протоколу</w:t>
      <w:br/>
      <w:t>НТКС № 53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8:00Z</dcterms:created>
  <dc:creator>Гришкевич Оксана Александровна</dc:creator>
  <dc:description/>
  <dc:language>en-US</dc:language>
  <cp:lastModifiedBy>client801_1</cp:lastModifiedBy>
  <dcterms:modified xsi:type="dcterms:W3CDTF">2017-04-12T09:20:00Z</dcterms:modified>
  <cp:revision>3</cp:revision>
  <dc:subject/>
  <dc:title/>
</cp:coreProperties>
</file>